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3598292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9529351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1795667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